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699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0/4/62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 xml:space="preserve">اگر مستاجر ضمن عقد اجاره تعهد نماید که در زمان تخلیه عین مستاجره حق دریافت سرقفلی ندارد این تعهد بی اثر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صر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ج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رقف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پرداخ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خ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رقف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ق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رقف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ی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ق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ر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پرد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قفلی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44:00Z</dcterms:created>
  <dc:creator>Tooska </dc:creator>
  <dc:description/>
  <cp:keywords/>
  <dc:language>en-US</dc:language>
  <cp:lastModifiedBy>Tooska </cp:lastModifiedBy>
  <dcterms:modified xsi:type="dcterms:W3CDTF">2006-04-03T03:44:00Z</dcterms:modified>
  <cp:revision>1</cp:revision>
  <dc:subject/>
  <dc:title>نظریه شماره 1699/7 ـ 20/4/62</dc:title>
</cp:coreProperties>
</file>